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09270" cy="108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ЕПАРТАМЕНТ ЗДРАВООХРАНЕНИЯ</w:t>
      </w:r>
    </w:p>
    <w:p>
      <w:pPr>
        <w:pStyle w:val="Heading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СТРОМСКОЙ ОБЛАСТИ</w:t>
      </w:r>
    </w:p>
    <w:p>
      <w:pPr>
        <w:pStyle w:val="Heading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rPr/>
      </w:pPr>
      <w:r>
        <w:rPr/>
        <w:t>ПРИКАЗ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5380" w:hanging="0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 2013 г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 временном порядке оказ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  бо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екционными заболева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ьин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8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вязи с закрытием на ремонт инфекционного отделения ОГБУЗ «Шарьинская окружная больница им. Каверина В.Ф.», с целью перераспределения потоков инфекционных больных (детей и взрослых) Шарьинского округа и оказания своевременной, квалифицированной медицинской помощи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КАЗЫВАЮ:</w:t>
      </w:r>
    </w:p>
    <w:p>
      <w:pPr>
        <w:pStyle w:val="Style20"/>
        <w:numPr>
          <w:ilvl w:val="0"/>
          <w:numId w:val="3"/>
        </w:numPr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ному врачу ОГБУЗ </w:t>
      </w:r>
      <w:r>
        <w:rPr>
          <w:szCs w:val="28"/>
        </w:rPr>
        <w:t>«Шарьинская окружная больниц им. Каверина В.Ф.» Почтоеву В.А.:</w:t>
      </w:r>
    </w:p>
    <w:p>
      <w:pPr>
        <w:pStyle w:val="Style20"/>
        <w:numPr>
          <w:ilvl w:val="0"/>
          <w:numId w:val="4"/>
        </w:numPr>
        <w:ind w:left="0" w:firstLine="708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закрыть инфекционное отделение ОГБУЗ «Шарьинская окружная больниц им. Каверина В.Ф.» и прекратить прием больных (детей и взрослых) с инфекционными заболеваниями, за исключением больных с воздушно-капельной инфекцией, </w:t>
      </w:r>
      <w:r>
        <w:rPr>
          <w:rFonts w:cs="Times New Roman" w:ascii="Times New Roman" w:hAnsi="Times New Roman"/>
          <w:szCs w:val="28"/>
        </w:rPr>
        <w:t>респираторно-вирусной инфекцией, клещевым энцефалитом, боррелиозом</w:t>
      </w:r>
      <w:r>
        <w:rPr>
          <w:szCs w:val="28"/>
        </w:rPr>
        <w:t xml:space="preserve"> с 08.00 часов 27 мая 2013 года и до особого распоряжения департамента здравоохранения Костромской области;</w:t>
      </w:r>
    </w:p>
    <w:p>
      <w:pPr>
        <w:pStyle w:val="Style20"/>
        <w:numPr>
          <w:ilvl w:val="0"/>
          <w:numId w:val="4"/>
        </w:numPr>
        <w:ind w:left="142" w:firstLine="566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развернуть инфекционные койки на дополнительных площадях ОГБУЗ «Шарьинская окружная больниц им. Каверина В.Ф.» и обеспечить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с 08.00 часов 27 мая 2013 года госпитализацию инфекционных больных (детей и взрослых) г. Шарьи, Шарьинского,</w:t>
      </w:r>
      <w:r>
        <w:rPr>
          <w:rFonts w:cs="Times New Roman" w:ascii="Times New Roman" w:hAnsi="Times New Roman"/>
          <w:szCs w:val="28"/>
        </w:rPr>
        <w:t xml:space="preserve"> Поназыревского, Вохомского, Октябрьского, Павинского и Пыщугского муниципальных районов с воздушно-капельной инфекцией (за исключением ветряной оспы, кори, краснухи, скарлатины, коклюша, менингококковой инфекции), респираторно-вирусной инфекцией, клещевым энцефалитом, боррелиозом;</w:t>
      </w:r>
    </w:p>
    <w:p>
      <w:pPr>
        <w:pStyle w:val="Style20"/>
        <w:numPr>
          <w:ilvl w:val="0"/>
          <w:numId w:val="4"/>
        </w:numPr>
        <w:ind w:left="142" w:firstLine="56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ить по мере необходимости плановой и экстренной консультативной медицинской помощью инфекционных больных (детей и взрослых) врачом-инфекционистом в инфекционном отделении ОГБУЗ «Мантуровская окружная больница»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врачу ОГБУЗ «Мантуровская окружная больница» Сперанскому В.Н. обеспечить с 8.00 часов 27 мая 2013 года и до особого распоряжения департамента здравоохранения Костромской области прием и госпитализацию инфекционных больных (детей и взрослых) г. Шарьи, Шарьинского, Поназыревского, Вохомского, Октябрьского, Павинского и Пыщугского муниципальных районов с кишечной инфекцией, острыми вирусными гепатитами, ветряной оспой, корью, краснухой, скарлатиной, коклюшем, менингококковой инфекцией, гнойным менингитом, серозным менингитом, лихорадочными состояниями, подозрением на инфекционную патологию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рачам ОГБУЗ «Поназыревская РБ» Парфеновой Н.А., ОГБУЗ «Вохомская РБ» Ситниковой Г.И., ОГБУЗ «Боговаровская РБ» Цыганковой Г.Н., ОГБУЗ «Павинская РБ» Павловой Т.А., ОГБУЗ «Пыщугская РБ» Соколову А.А. и ОГБУЗ «Рождественская УБ» Кулигину А.С.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с 8.00 часов 27 мая 2013 года и до особого распоряжения департамента здравоохранения Костромской области госпитализацию инфекционных больных (детей и взрослых) согласно пунктам 1 и 2 настоящего приказ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наличие резервных бригад скорой медицинской помощи (медицинского работника, водителя и санитарного автотранспорта) в структурных подразделениях подведомственных медицинских учреждений Костромской области для своевременной транспортировки инфекционных больных (детей и взрослых) и бесперебойной работы отделения скорой медицинской помощи при оказании помощи населению соответствующих административных территори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возложить на заместителя директора департамента здравоохранения Костромской области Троицкую В.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353" w:hanging="64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 вступает в силу со дня его подписания.</w:t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заместитель </w:t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а департамента                                                                        Д.В. Суриков</w:t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-1913" w:leader="none"/>
        </w:tabs>
        <w:spacing w:before="0" w:after="120"/>
        <w:ind w:left="0" w:firstLine="142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 здравоохранения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 xml:space="preserve">В.С.Троицкая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й и правовой  работы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а  здравоохранения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>Е.С. Кук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и службы родовспоможения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здравоохранения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>А.Н. Мавр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ой работы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>Н.К. Коше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внештатный специалист п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онным болезням у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 xml:space="preserve">Т.М. Галят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внештатный специалист п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онным болез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Н.М. Таланова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медицинской помощ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ой работы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>З.В. Волги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в МИАЦ, медицинские учреждения Костромской области, ТФОМС КО и страховые медицинские организации КО по электронной почт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23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8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4:00Z</dcterms:created>
  <dc:creator>ShavitovaSN</dc:creator>
  <dc:description/>
  <cp:keywords/>
  <dc:language>en-US</dc:language>
  <cp:lastModifiedBy>TroickayaVS</cp:lastModifiedBy>
  <cp:lastPrinted>2013-05-21T18:27:00Z</cp:lastPrinted>
  <dcterms:modified xsi:type="dcterms:W3CDTF">2013-05-21T15:44:00Z</dcterms:modified>
  <cp:revision>6</cp:revision>
  <dc:subject/>
  <dc:title> </dc:title>
</cp:coreProperties>
</file>